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53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аспорта муниципальной программы "Развитие дородного хозяйства в Ярославском муниципальном округе на 2026 - 2028 годы"</w:t>
      </w:r>
    </w:p>
    <w:p>
      <w:pPr>
        <w:pStyle w:val="TextBodyIndent"/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Contents1"/>
        <w:spacing w:lineRule="auto" w:line="240" w:before="0" w:after="0"/>
        <w:rPr/>
      </w:pPr>
      <w:r>
        <w:rPr>
          <w:b w:val="false"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округ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6-2028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418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по развитию инфраструктуры Администрации Ярославского муниципального округа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Ярославского муниципального округа по развитию инфраструктуры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сети, транспортной инфраструктуры, 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5"/>
              <w:gridCol w:w="1276"/>
              <w:gridCol w:w="1276"/>
              <w:gridCol w:w="1275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1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. руб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5 678,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1 559,3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 059,3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 059,38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9 586,93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7 939,69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 426,2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1 221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5 265,0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9 499,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2 485,6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3 280,38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округа» на 2026-2028 годы</w:t>
            </w:r>
            <w:r>
              <w:rPr/>
              <w:t>»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118"/>
              <w:gridCol w:w="1177"/>
              <w:gridCol w:w="1249"/>
            </w:tblGrid>
            <w:tr>
              <w:trPr>
                <w:trHeight w:val="112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95 678,14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1 559,380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 059,38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 059,38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9 586,935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939,691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 426,244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 221,0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5 265,075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9 499,071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 485,624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 280,38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по развитию инфраструктуры Администрации Ярославского муниципального округа</w:t>
            </w:r>
          </w:p>
        </w:tc>
      </w:tr>
      <w:tr>
        <w:trPr>
          <w:trHeight w:val="13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ля протяженности автомобильных дорог, отвечающих нормативным требованиям в общей протяженности автомобильных дорог, 45% на 01.01.2029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851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color w:val="000000"/>
      <w:sz w:val="28"/>
    </w:rPr>
  </w:style>
  <w:style w:type="character" w:styleId="5">
    <w:name w:val="Заголовок 5 Знак"/>
    <w:qFormat/>
    <w:rPr>
      <w:sz w:val="32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23:00Z</dcterms:created>
  <dc:creator>kabuzova</dc:creator>
  <dc:description/>
  <cp:keywords/>
  <dc:language>en-US</dc:language>
  <cp:lastModifiedBy>Марина Александровна Медведева</cp:lastModifiedBy>
  <cp:lastPrinted>2022-12-30T10:40:00Z</cp:lastPrinted>
  <dcterms:modified xsi:type="dcterms:W3CDTF">2025-11-17T13:26:00Z</dcterms:modified>
  <cp:revision>7</cp:revision>
  <dc:subject/>
  <dc:title>АДМИНИСТРАЦИЯ</dc:title>
</cp:coreProperties>
</file>